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358752909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131186787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739298042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635882648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70405893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